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>Tehnologii de prelucrare mecanică - PROIECT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fr-FR"/>
              </w:rPr>
              <w:t>Tehnologii de prelucrare mecanică - proie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s.l. dr. Ing. GAVRILUȚĂ Ana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i/O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  <w:lang w:val="fr-FR"/>
        </w:rPr>
      </w:pPr>
      <w:r>
        <w:rPr>
          <w:rFonts w:eastAsia="Arial" w:cs="Arial" w:ascii="Arial" w:hAnsi="Arial"/>
          <w:sz w:val="16"/>
          <w:szCs w:val="16"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Competenţe acumulate la disciplinele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: Ştiinţa şi ingineria materialelor, Tehnologia materialelor, Desen Tehnic, Procedee şi sisteme de prelucrare, Toleranţe şi control dimensional, IMSP 1, Dispozitive tehnologice, TPM 1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I 009), echipamente şi aparatură de laborat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7" w:leader="none"/>
              </w:tabs>
              <w:ind w:left="527" w:hanging="502"/>
              <w:rPr>
                <w:rFonts w:ascii="Arial" w:hAnsi="Arial" w:cs="Arial"/>
                <w:i/>
                <w:i/>
                <w:sz w:val="16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2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: Utilizarea aplicaţiilor software şi a tehnologiilor informaţionale pentru rezolvarea de sarcini specifice ingineriei şi managementului. -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 xml:space="preserve"> 1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P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6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: Proiectarea tehnico-economică şi îmbunătăţirea produselor şi proceselor industriale –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2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PC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---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654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ormarea de competenţe în domeniul elaborării şi evaluării d.p.d.v. calitativ a proceselor tehnologice de fabricaţie pe maşini clasice şi CNC, pentru tipuri de suprafeţe şi piese specifice construcţiei de maşini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cognitive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noaşterea caracteristicilor de bază ale tehnologiilor de prelucrare pe maşini clasice şi CNC pentru principalele tipuri de suprafeţe ale pieselor; 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licarea principiilor şi metodelor de proiectare tehnico-economică a diferitelor clase de piese;</w:t>
            </w:r>
          </w:p>
          <w:p>
            <w:pPr>
              <w:pStyle w:val="Corptext2"/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procedurale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rea principiilor şi metodelor de bază pentru rezolvarea unor situaţii bine definite privind proiectarea tehnico-economică a produselor şi proceselor industriale;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Explicarea, interpretarea şi evaluarea unui proces tehnologic cu date impuse.</w:t>
            </w:r>
          </w:p>
          <w:p>
            <w:pPr>
              <w:pStyle w:val="Corptext2"/>
              <w:tabs>
                <w:tab w:val="clear" w:pos="720"/>
                <w:tab w:val="left" w:pos="459" w:leader="none"/>
              </w:tabs>
              <w:ind w:left="34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atitudinale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spiritului de îniţiativă, dialogului, atitudinii pozitive şi respectului pentru profesia de inginer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  <w:lang w:val="ro-RO"/>
              </w:rPr>
            </w:pPr>
            <w:r>
              <w:rPr>
                <w:rFonts w:cs="Arial" w:ascii="Arial" w:hAnsi="Arial"/>
                <w:sz w:val="8"/>
                <w:szCs w:val="20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855"/>
        <w:gridCol w:w="3119"/>
        <w:gridCol w:w="2330"/>
      </w:tblGrid>
      <w:tr>
        <w:trPr/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Proiec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Studiul piesei, 3 o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l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ascicule de proiect, Cărți bibliografi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Stabilirea semifabricatului economic pentru piesă, 3 o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l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ascicule de proiect, Cărți bibliografi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Proiectarea variantelor preliminare ale procesului tehnologic de prelucrare, 12 o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l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ascicule de proiect, Cărți bibliografi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Elaborarea variantei detaliate a procesului tehnologic de prelucrare, 21 o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l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ascicule de proiect, Cărți bibliografi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pacing w:val="-2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Elaborarea părţii grafice : desenul de execuţie a piesei, desenul de execuţie a semifabricatului, planul de operaţii, 3 o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l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ascicule de proiect, Cărți bibliografie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 xml:space="preserve">Picoş C. ş.a., </w:t>
            </w:r>
            <w:r>
              <w:rPr>
                <w:rFonts w:cs="Arial" w:ascii="Arial" w:hAnsi="Arial"/>
                <w:bCs/>
                <w:i/>
                <w:sz w:val="16"/>
                <w:szCs w:val="18"/>
                <w:lang w:val="ro-RO"/>
              </w:rPr>
              <w:t>Proiectarea tehnologiilor de prelucrare mecanică prin aşchiere</w:t>
            </w: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>, Chişinău, 1992</w:t>
            </w:r>
          </w:p>
          <w:p>
            <w:pPr>
              <w:pStyle w:val="Normal"/>
              <w:ind w:left="360" w:firstLine="360"/>
              <w:rPr/>
            </w:pP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 xml:space="preserve">Vlase A., </w:t>
            </w:r>
            <w:r>
              <w:rPr>
                <w:rFonts w:cs="Arial" w:ascii="Arial" w:hAnsi="Arial"/>
                <w:bCs/>
                <w:i/>
                <w:sz w:val="16"/>
                <w:szCs w:val="18"/>
                <w:lang w:val="ro-RO"/>
              </w:rPr>
              <w:t>Tehnologia construcţiilor de maşini</w:t>
            </w: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>, E.D.P. Bucureşti, 1996.</w:t>
            </w:r>
          </w:p>
          <w:p>
            <w:pPr>
              <w:pStyle w:val="Normal"/>
              <w:ind w:left="360" w:firstLine="360"/>
              <w:rPr/>
            </w:pPr>
            <w:r>
              <w:rPr>
                <w:rFonts w:cs="Arial" w:ascii="Arial" w:hAnsi="Arial"/>
                <w:bCs/>
                <w:spacing w:val="-2"/>
                <w:sz w:val="16"/>
                <w:szCs w:val="16"/>
                <w:lang w:val="ro-RO"/>
              </w:rPr>
              <w:t xml:space="preserve">Vlase A., ş.a., </w:t>
            </w:r>
            <w:r>
              <w:rPr>
                <w:rFonts w:cs="Arial" w:ascii="Arial" w:hAnsi="Arial"/>
                <w:bCs/>
                <w:i/>
                <w:spacing w:val="-2"/>
                <w:sz w:val="16"/>
                <w:szCs w:val="16"/>
                <w:lang w:val="ro-RO"/>
              </w:rPr>
              <w:t>Regimuri de aşchiere, adaosuri de prelucrare şi norme tehnice de timp</w:t>
            </w:r>
            <w:r>
              <w:rPr>
                <w:rFonts w:cs="Arial" w:ascii="Arial" w:hAnsi="Arial"/>
                <w:bCs/>
                <w:spacing w:val="-2"/>
                <w:sz w:val="16"/>
                <w:szCs w:val="16"/>
                <w:lang w:val="ro-RO"/>
              </w:rPr>
              <w:t>, vol. I şi II, Ed. Tehnică, Bucureşti, 1985.</w:t>
            </w:r>
          </w:p>
          <w:p>
            <w:pPr>
              <w:pStyle w:val="Normal"/>
              <w:ind w:left="360" w:firstLine="360"/>
              <w:rPr>
                <w:rFonts w:ascii="Arial" w:hAnsi="Arial" w:cs="Arial"/>
                <w:bCs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 xml:space="preserve">Vlase A ş.a., </w:t>
            </w:r>
            <w:r>
              <w:rPr>
                <w:rFonts w:cs="Arial" w:ascii="Arial" w:hAnsi="Arial"/>
                <w:bCs/>
                <w:i/>
                <w:sz w:val="16"/>
                <w:szCs w:val="18"/>
                <w:lang w:val="ro-RO"/>
              </w:rPr>
              <w:t>Tehnologii de prelucrare pe : strunguri, maşini de frezat, maşini de găurit, maşini de rectificat, maşini de          danturat</w:t>
            </w: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>, Ed. Tehnică Bucureşti, 1989, 1993, 1994, 1995, 1998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>Notele de curs de la disciplinele TFP 1, 2 şi FAC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8"/>
          <w:lang w:val="ro-RO"/>
        </w:rPr>
      </w:pPr>
      <w:r>
        <w:rPr>
          <w:rFonts w:cs="Arial" w:ascii="Arial" w:hAnsi="Arial"/>
          <w:b/>
          <w:bCs/>
          <w:sz w:val="16"/>
          <w:szCs w:val="18"/>
          <w:lang w:val="ro-RO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5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de lucru cu specialişti din producţie şi angajatori (Automobile Dacia, EuroAPS, Johnson Controls,);</w:t>
            </w:r>
          </w:p>
          <w:p>
            <w:pPr>
              <w:pStyle w:val="Normal"/>
              <w:numPr>
                <w:ilvl w:val="0"/>
                <w:numId w:val="5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;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Poriec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pacitatea de a corela cunoştinţele şi de a le aplica în cazuri particul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Întelegerea şi aplicarea corectă a problematicii tratate, capacitatea de analiză şi sintez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unoaşterea echipamentelor şi aparaturii utilizate, prelucrarea si interpretarea rezultatelor experimenta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valuare periodic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valuare finală oral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upport scris proiec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upport scris proiec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oral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iectarea/analiza/evaluarea operaţiilor unui proces tehnologic de complexitate relativ redusă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szCs w:val="16"/>
          <w:lang w:val="ro-RO"/>
        </w:rPr>
      </w:pPr>
      <w:r>
        <w:rPr>
          <w:rFonts w:cs="Arial" w:ascii="Arial" w:hAnsi="Arial"/>
          <w:sz w:val="18"/>
          <w:szCs w:val="16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     Titular de curs,</w:t>
        <w:tab/>
        <w:tab/>
        <w:tab/>
        <w:t>Titular de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.09.2017</w:t>
        <w:tab/>
        <w:tab/>
        <w:tab/>
        <w:t xml:space="preserve">            ---</w:t>
        <w:tab/>
        <w:tab/>
        <w:tab/>
        <w:tab/>
        <w:t>s.l. dr. ing. GAVRILUȚĂ Ana</w:t>
        <w:tab/>
        <w:tab/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FMI,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9.09.2017</w:t>
        <w:tab/>
        <w:tab/>
        <w:tab/>
        <w:tab/>
        <w:tab/>
        <w:tab/>
        <w:tab/>
        <w:tab/>
        <w:t>S.l. dr.ing. ANGHEL Daniel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/>
      <w:t xml:space="preserve">/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527" w:hanging="360"/>
      </w:pPr>
      <w:rPr>
        <w:rFonts w:ascii="Symbol" w:hAnsi="Symbol" w:cs="Symbol" w:hint="default"/>
        <w:sz w:val="16"/>
        <w:color w:val="000000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b/>
    </w:rPr>
  </w:style>
  <w:style w:type="character" w:styleId="Fontdeparagrafimplicit">
    <w:name w:val="Font de paragraf implicit"/>
    <w:qFormat/>
    <w:rPr/>
  </w:style>
  <w:style w:type="character" w:styleId="FrspaiereCaracter">
    <w:name w:val="Fără spațiere Caracter"/>
    <w:qFormat/>
    <w:rPr>
      <w:sz w:val="24"/>
      <w:szCs w:val="24"/>
      <w:lang w:val="ro-RO" w:bidi="ar-SA"/>
    </w:rPr>
  </w:style>
  <w:style w:type="character" w:styleId="PageNumber">
    <w:name w:val="Page Number"/>
    <w:basedOn w:val="Fontdeparagrafimplici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notdesubsolCaracter">
    <w:name w:val="Text notă de subsol Caracter"/>
    <w:qFormat/>
    <w:rPr>
      <w:lang w:val="ro-RO"/>
    </w:rPr>
  </w:style>
  <w:style w:type="character" w:styleId="Corptext3Caracter">
    <w:name w:val="Corp text 3 Caracte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bsolCaracter">
    <w:name w:val="Subsol Caracter"/>
    <w:qFormat/>
    <w:rPr>
      <w:sz w:val="24"/>
      <w:szCs w:val="24"/>
      <w:lang w:val="en-US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text2">
    <w:name w:val="Corp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02:00Z</dcterms:created>
  <dc:creator>User</dc:creator>
  <dc:description/>
  <cp:keywords/>
  <dc:language>en-US</dc:language>
  <cp:lastModifiedBy>ana gavriluta</cp:lastModifiedBy>
  <cp:lastPrinted>2016-11-09T21:28:00Z</cp:lastPrinted>
  <dcterms:modified xsi:type="dcterms:W3CDTF">2017-10-11T11:15:00Z</dcterms:modified>
  <cp:revision>8</cp:revision>
  <dc:subject/>
  <dc:title>UNIVERSITATEA DIN PITEŞTI</dc:title>
</cp:coreProperties>
</file>